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yan Ols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9/21/2010</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Ms. Zosha Stucke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RT 105</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Rhetorical Visual Analysi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1.  The first thing that I noticed about this image was the device attached to the rear of the motorcycle. When I came upon this image, I had known little about it, but I figured out roughly what its purpose was for. I felt happy knowing that the rider was pursuing his passion despite the obvious limitations of riding while paralyzed from the waist dow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2.  This image is a real life image of a motorcyclist racing at a local track of hi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3.  This photograph was taken by a photographer employed at the Castle Combe Circuit Track in Chippenham, England, at the track where this rider was racing.  The rider is wearing full gear, from his Alpinestars boots to his Shoei helmet, and he is riding on a 2006 Suzuki GSX-R 1000rr midway through a lap.</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4.  This image can be found in various places on the internet, although it was never coupled with any articles to my knowledge.  The rider maintains and frequently updates a YouTube account, and many forums oriented towards motorcycles have threads about it.  It does not have much political and social value, mainly because that is not what the rider was after.</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5.  Although the rider in this image wishes to remain anonymous, he gave out information about where he rides, which is strictly at the controlled environments of a track. The tracks he races at are all located in southern England.  This image would not be nearly as significant had he not been disabled.  The picture is a very typical picture taken at track days for motorcycles, and most riders who have participated in one have that same style of picture. What makes this picture significant is the effort that it took for him to get to that place.  It took money, time, effort (physical and mental), engineering, and a passion for motorcycling for him to return to motorcycling.</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6. This image is not intended to persuade, nor is it intended to advertise.  It is simply meant to show that this rider has a passion for what he does, even though it was the cause of his paralysis.  Many riders who experience traumatic crashes usually quit the sport out of fear.  This rider, who wishes to remain relatively anonymous, continued to ride, although he did not get back to riding until many years after his paralyzing crash in 2003.</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7.  The intended audience of this image is primarily other riders, both sport bike and cruiser riders. I believe that the secondary audience of this image is the disabled community who used to ride or those who have an interest in motorcycling, as this is a relatively specialized area not generally pursued by the disabled community.  The various audiences of this image bring different sets of expertise to the table when looking at this image. The rider community generally thinks of the technical modifications and challenges that it would take to pull off such a feat, like modifying the transmission, clutch, brakes, let alone designing and installing the swing arm used to hold the motorcycle up when stopped and fold back to allow for a lot of lean angle during fast turns on the track. The disabled community, I would imagine, might think more about the mobility challenges associated with getting to the track with a motorcycle, but also the freedom of physical freedom and reward of riding on the street or racing on a track.</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8.  This picture works by showing its audience that things that are not always possible are attainable, and how with work many things are possible, and how there is a beauty when such goals are reached.</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9.  There is beauty in the freedom that one can sense from this picture, and that to me represents a concentrated form of beauty.  The rider continued to do something that he had a passion for, and that alone is impressive to 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